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October 2011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ARTICIPATORY WATER MANAGEMENT</w:t>
        <w:tab/>
        <w:t xml:space="preserve">     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CE310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</w:rPr>
        <w:t>1.</w:t>
        <w:tab/>
      </w:r>
      <w:r>
        <w:rPr>
          <w:rFonts w:eastAsia="Calibri"/>
          <w:b/>
          <w:u w:val="single"/>
        </w:rPr>
        <w:t>Compulsory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435" w:hanging="0"/>
        <w:jc w:val="both"/>
        <w:rPr/>
      </w:pPr>
      <w:r>
        <w:rPr/>
        <w:t>a.</w:t>
        <w:tab/>
        <w:t xml:space="preserve">Suggest the changes anticipated in the Agency level when Participatory Irrigation </w:t>
      </w:r>
    </w:p>
    <w:p>
      <w:pPr>
        <w:pStyle w:val="Normal"/>
        <w:ind w:left="435" w:firstLine="429"/>
        <w:jc w:val="both"/>
        <w:rPr/>
      </w:pPr>
      <w:r>
        <w:rPr/>
        <w:t>Management is introduced.</w:t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incentives that can be offered to the officials and farmers for achieving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>Participatory Irrigation Management?</w:t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What is sociology?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  <w:r>
        <w:rPr>
          <w:rFonts w:eastAsia="Calibri"/>
        </w:rPr>
        <w:t>(4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Describe the key concepts in sociology.</w:t>
        <w:tab/>
        <w:tab/>
        <w:tab/>
        <w:tab/>
        <w:tab/>
        <w:tab/>
        <w:tab/>
        <w:tab/>
        <w:tab/>
        <w:tab/>
        <w:tab/>
        <w:t>(16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escribe the four main theoretical traditions in sociology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How do socialization and social stratification contribute to social life?</w:t>
        <w:tab/>
        <w:tab/>
        <w:tab/>
        <w:tab/>
        <w:t>(10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.</w:t>
        <w:tab/>
        <w:t>a.</w:t>
        <w:tab/>
        <w:t>Irrigation is a socio-technical process. Explain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Give details of inevitability factors for Participatory Irrigation Management in the Indian contex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  <w:tab/>
      </w:r>
    </w:p>
    <w:p>
      <w:pPr>
        <w:pStyle w:val="Normal"/>
        <w:rPr/>
      </w:pPr>
      <w:r>
        <w:rPr/>
        <w:t>5.</w:t>
        <w:tab/>
        <w:t>a.</w:t>
        <w:tab/>
        <w:t xml:space="preserve">Which are the main principles of Participatory Irrigation Management? </w:t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Give the two most important changes required for Participatory Irrigation Management.</w:t>
        <w:tab/>
        <w:tab/>
        <w:tab/>
        <w:t>Why are these important?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Give a short description on the four different participatory approaches. </w:t>
        <w:tab/>
        <w:tab/>
        <w:tab/>
        <w:tab/>
        <w:t>(15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Why are Water User Associations important in Participatory Irrigation Managemen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  <w:tab/>
      </w:r>
    </w:p>
    <w:p>
      <w:pPr>
        <w:pStyle w:val="Normal"/>
        <w:rPr/>
      </w:pPr>
      <w:r>
        <w:rPr/>
        <w:t>7.</w:t>
        <w:tab/>
        <w:t>a.</w:t>
        <w:tab/>
        <w:t>Explain the role of Community Organizers in the formation of Water User Associ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What all steps are to be taken to organize a Water User Associations?    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Give the differences among bottom-up, top-down, and big bang approaches.</w:t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 How does Participatory Rural Appraisal help in setting up farmer organization?</w:t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a.</w:t>
        <w:tab/>
        <w:t xml:space="preserve">Do you think that bureaucratic reorientation is required for effecting Participatory </w:t>
        <w:tab/>
        <w:t>Irrigation Management? Explain the need for this in the context of PIM.</w:t>
        <w:tab/>
        <w:tab/>
        <w:tab/>
        <w:t>(12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Explain the leadership roles expected in Participatory Irrigation Management.</w:t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10-01T11:48:00Z</cp:lastPrinted>
  <dcterms:modified xsi:type="dcterms:W3CDTF">2011-10-01T06:21:00Z</dcterms:modified>
  <cp:revision>138</cp:revision>
  <dc:subject/>
  <dc:title>Reg</dc:title>
</cp:coreProperties>
</file>